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620"/>
      </w:tblGrid>
      <w:tr>
        <w:trPr>
          <w:trHeight w:val="1428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’entend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52"/>
              </w:rPr>
            </w:pPr>
            <w:r>
              <w:rPr>
                <w:i/>
                <w:sz w:val="52"/>
              </w:rPr>
              <w:t>dix-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56"/>
              </w:rPr>
              <w:t>« onze »</w:t>
            </w:r>
          </w:p>
        </w:tc>
      </w:tr>
      <w:tr>
        <w:trPr>
          <w:trHeight w:val="3716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Je représente avec des cub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22250</wp:posOffset>
                      </wp:positionV>
                      <wp:extent cx="288290" cy="28829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5pt;margin-top:17.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52"/>
                <w:lang w:val="en-US" w:eastAsia="en-US"/>
              </w:rPr>
            </w:pPr>
            <w:r>
              <w:rPr>
                <w:i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6675</wp:posOffset>
                      </wp:positionV>
                      <wp:extent cx="1990725" cy="114046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1140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6.25pt;margin-top:5.25pt;width:156.7pt;height:89.75pt;mso-wrap-style:none;v-text-anchor:middle">
                      <v:fill o:detectmouseclick="t" on="false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1595</wp:posOffset>
                      </wp:positionV>
                      <wp:extent cx="288290" cy="28829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9pt;margin-top:4.8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67310</wp:posOffset>
                      </wp:positionV>
                      <wp:extent cx="288290" cy="28829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pt;margin-top:5.3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56515</wp:posOffset>
                      </wp:positionV>
                      <wp:extent cx="288290" cy="28829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5pt;margin-top:4.4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59690</wp:posOffset>
                      </wp:positionV>
                      <wp:extent cx="288290" cy="28829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35pt;margin-top:4.7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3680</wp:posOffset>
                      </wp:positionH>
                      <wp:positionV relativeFrom="paragraph">
                        <wp:posOffset>62865</wp:posOffset>
                      </wp:positionV>
                      <wp:extent cx="288290" cy="28829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4pt;margin-top:4.9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327660</wp:posOffset>
                      </wp:positionV>
                      <wp:extent cx="288290" cy="28829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8pt;margin-top:25.8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333375</wp:posOffset>
                      </wp:positionV>
                      <wp:extent cx="288290" cy="28829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pt;margin-top:26.2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22580</wp:posOffset>
                      </wp:positionV>
                      <wp:extent cx="288290" cy="28829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4pt;margin-top:25.4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325755</wp:posOffset>
                      </wp:positionV>
                      <wp:extent cx="288290" cy="2882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25pt;margin-top:25.65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328930</wp:posOffset>
                      </wp:positionV>
                      <wp:extent cx="288290" cy="28829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3pt;margin-top:25.9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47320</wp:posOffset>
                      </wp:positionV>
                      <wp:extent cx="288290" cy="28829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pt;margin-top:11.6pt;width:22.65pt;height:22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700405</wp:posOffset>
                      </wp:positionV>
                      <wp:extent cx="512445" cy="1481455"/>
                      <wp:effectExtent l="5080" t="1905" r="114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640" cy="148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7.65pt;margin-top:-8.5pt;width:40.3pt;height:1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9955</wp:posOffset>
                      </wp:positionH>
                      <wp:positionV relativeFrom="paragraph">
                        <wp:posOffset>504190</wp:posOffset>
                      </wp:positionV>
                      <wp:extent cx="280670" cy="1631950"/>
                      <wp:effectExtent l="5080" t="1270" r="247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160" cy="163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65pt;margin-top:-20.35pt;width:22.1pt;height:12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   </w:t>
            </w:r>
          </w:p>
        </w:tc>
      </w:tr>
      <w:tr>
        <w:trPr>
          <w:trHeight w:val="2266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’organise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color w:val="FF0000"/>
                <w:sz w:val="72"/>
              </w:rPr>
              <w:t>10</w:t>
            </w:r>
            <w:r>
              <w:rPr>
                <w:rFonts w:cs="Arial" w:ascii="Arial" w:hAnsi="Arial"/>
                <w:sz w:val="72"/>
              </w:rPr>
              <w:t xml:space="preserve"> + </w:t>
            </w:r>
            <w:r>
              <w:rPr>
                <w:rFonts w:cs="Arial" w:ascii="Arial" w:hAnsi="Arial"/>
                <w:color w:val="002060"/>
                <w:sz w:val="72"/>
              </w:rPr>
              <w:t>1</w:t>
            </w:r>
            <w:r>
              <w:rPr>
                <w:rFonts w:cs="Arial" w:ascii="Arial" w:hAnsi="Arial"/>
                <w:sz w:val="72"/>
              </w:rPr>
              <w:t xml:space="preserve"> </w:t>
            </w:r>
          </w:p>
        </w:tc>
      </w:tr>
      <w:tr>
        <w:trPr>
          <w:trHeight w:val="128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’écris en chiffre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color w:val="FF0000"/>
                <w:sz w:val="96"/>
              </w:rPr>
              <w:t>1</w:t>
            </w:r>
            <w:r>
              <w:rPr>
                <w:rFonts w:cs="Arial" w:ascii="Arial" w:hAnsi="Arial"/>
                <w:b/>
                <w:color w:val="002060"/>
                <w:sz w:val="9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27:00Z</dcterms:created>
  <dc:creator>nicolas pinel</dc:creator>
  <dc:description/>
  <cp:keywords/>
  <dc:language>en-US</dc:language>
  <cp:lastModifiedBy>Nicolas Pinel</cp:lastModifiedBy>
  <dcterms:modified xsi:type="dcterms:W3CDTF">2017-07-20T16:49:00Z</dcterms:modified>
  <cp:revision>7</cp:revision>
  <dc:subject/>
  <dc:title/>
</cp:coreProperties>
</file>